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47948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327138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